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 do SW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 formularza ofertowego                                    WOA.260.1.2025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sz w:val="20"/>
          <w:szCs w:val="20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kładane na podstawie </w:t>
      </w:r>
      <w:r>
        <w:rPr>
          <w:rFonts w:cs="Calibri" w:ascii="Calibri" w:hAnsi="Calibri"/>
          <w:b/>
          <w:bCs/>
        </w:rPr>
        <w:t>art. 125 ust. 1 Pzp</w:t>
      </w:r>
      <w:r>
        <w:rPr>
          <w:rFonts w:cs="Calibri" w:ascii="Calibri" w:hAnsi="Calibri"/>
          <w:b/>
        </w:rPr>
        <w:t xml:space="preserve">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ANIA WARUNKÓW UDZIAŁU W POSTĘPOWANIU ORAZ BRAKU PODSTAW DO WYKLUCZENIA</w:t>
        <w:br/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  <w:r>
        <w:rPr/>
        <w:t xml:space="preserve"> </w:t>
      </w:r>
      <w:r>
        <w:rPr>
          <w:rFonts w:cs="Calibri" w:ascii="Calibri" w:hAnsi="Calibri"/>
        </w:rPr>
        <w:t xml:space="preserve">Świadczenie usługi Analityka biznesowego do spraw integracji danych z systemem księgowo-płacowym </w:t>
        <w:br/>
        <w:t>w projekcie FERS.01.04-IP.05-0006/23 pn. Opracowanie rozwiązań informatycznych wspierających cyfryzację organizacji egzaminów zewnętrznych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 (SWZ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nie podlegam wykluczeniu z postępowania na podstawie art. 108 ust 1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/>
        <w:t xml:space="preserve"> </w:t>
      </w:r>
      <w:r>
        <w:rPr>
          <w:rFonts w:cs="Calibri" w:ascii="Calibri" w:hAnsi="Calibri"/>
        </w:rPr>
        <w:t>Oświadczam, że nie podlegam wykluczeniu z postępowania na podstawie art. 109 ust 1 pkt 4  i pkt 5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 (Dz. U. z 2024 r., poz. 507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 1,2,5 lub art. 109 pkt 2-5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</w: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 xml:space="preserve">   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  <w:tab/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00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17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5-02-11T09:03:00Z</dcterms:modified>
  <cp:revision>11</cp:revision>
  <dc:subject/>
  <dc:title>Załącznik nr 2  do SIWZ</dc:title>
</cp:coreProperties>
</file>