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Załącznik nr 4 do Zapytania ofertowego</w:t>
        <w:tab/>
        <w:tab/>
        <w:t xml:space="preserve"> WOA.261.20.1.2024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Wykonawc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>Oświadczenie o braku powiązań osobowych lub kapitałowych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odpowiedzi na zapytanie ofertowe nr WOA.261.20.1.2024 dotyczące realizacji usługi hotelowej i restauracyjnej podczas trwania szkolenia dla Przewodniczących Zespołów Egzaminatorów w terminie 15-16.11.2024 r w Lublinie na potrzeby Okręgowej Komisji Egzaminacyjnej w Krakowie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Oświadczam, że</w:t>
      </w:r>
      <w:r>
        <w:rPr/>
        <w:t xml:space="preserve"> jako Wykonawca nie jestem powiązany/a z Zamawiającym osobowo lub kapitałowo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>z przygotowaniem i przeprowadzeniem procedury wyboru wykonawcy a wykonawcą, polegające w szczególności n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a) uczestniczeniu w spółce jako wspólnik spółki cywilnej lub spółki osobowej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b) posiadaniu co najmniej 10 % udziałów lub akcji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sz w:val="20"/>
          <w:szCs w:val="20"/>
        </w:rPr>
        <w:tab/>
        <w:t xml:space="preserve">       Imię Nazwisko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/>
    </w:pPr>
    <w:r>
      <w:rPr>
        <w:sz w:val="16"/>
        <w:szCs w:val="20"/>
      </w:rPr>
      <w:t>Zaproszenie WOA</w:t>
    </w:r>
    <w:r>
      <w:rPr>
        <w:sz w:val="16"/>
        <w:szCs w:val="20"/>
        <w:lang w:val="pl-PL"/>
      </w:rPr>
      <w:t>.261.1a.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3:00Z</dcterms:created>
  <dc:creator>smistal</dc:creator>
  <dc:description/>
  <cp:keywords/>
  <dc:language>en-US</dc:language>
  <cp:lastModifiedBy>Anita Zabagło</cp:lastModifiedBy>
  <cp:lastPrinted>2024-10-15T09:50:00Z</cp:lastPrinted>
  <dcterms:modified xsi:type="dcterms:W3CDTF">2024-10-15T07:54:00Z</dcterms:modified>
  <cp:revision>6</cp:revision>
  <dc:subject/>
  <dc:title>Numer sprawy</dc:title>
</cp:coreProperties>
</file>