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567"/>
        <w:gridCol w:w="2608"/>
        <w:gridCol w:w="1559"/>
        <w:gridCol w:w="1751"/>
      </w:tblGrid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bCs/>
                <w:iCs w:val="false"/>
                <w:color w:val="000000"/>
                <w:szCs w:val="24"/>
                <w:lang w:val="en-GB" w:eastAsia="pl-PL"/>
              </w:rPr>
              <w:t>Imię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bCs/>
                <w:iCs w:val="false"/>
                <w:color w:val="000000"/>
                <w:szCs w:val="24"/>
                <w:lang w:val="en-GB" w:eastAsia="pl-PL"/>
              </w:rPr>
              <w:t>Nazwisk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bCs/>
                <w:iCs w:val="false"/>
                <w:color w:val="000000"/>
                <w:szCs w:val="24"/>
                <w:lang w:val="en-GB" w:eastAsia="pl-PL"/>
              </w:rPr>
              <w:t>Adre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bCs/>
                <w:iCs w:val="false"/>
                <w:color w:val="000000"/>
                <w:szCs w:val="24"/>
                <w:lang w:val="en-GB" w:eastAsia="pl-PL"/>
              </w:rPr>
              <w:t>Adres 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Cs w:val="false"/>
                <w:color w:val="000000"/>
                <w:szCs w:val="24"/>
                <w:lang w:val="en-GB" w:eastAsia="pl-PL"/>
              </w:rPr>
            </w:pPr>
            <w:r>
              <w:rPr>
                <w:rFonts w:cs="Times New Roman"/>
                <w:bCs/>
                <w:iCs w:val="false"/>
                <w:color w:val="000000"/>
                <w:szCs w:val="24"/>
                <w:lang w:val="en-GB" w:eastAsia="pl-PL"/>
              </w:rPr>
              <w:t>kategoria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Ann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Decowsk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Dramatyczna 13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Warszaw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animacja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Mateusz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Lewick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Filmowa 1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Bydgoszc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dokument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Beat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Chachulsk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Komediowa 4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Szczeci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film fabularny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Andrz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Kazube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Sensacyjna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Koni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dokument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Zuzann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Gabe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Animacyjna 4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Katowic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film fabularny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Krzysztof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Glajnych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Romantyczna 8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Gliwic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film fabularny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Marc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Drozd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Szkolna11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Wrzeszc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animacja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Ann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Iwankiewicz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Wodna 5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Koluszk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dokument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Nin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Dziubanowsk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Kamienista 1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Zielon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dokument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Grzegorz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Hudzia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Skalna 4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Legnic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film fabularny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Piot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Dziaduch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Legnicka 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Kielc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animacja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Arkadiusz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Waszkiewicz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Katowicka 13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Siedlc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dokument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Ignac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Kalisz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Bydgoska 13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Koszali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dokument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Ja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Dude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 xml:space="preserve">ul. Kielecka 2/8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Kalis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dokument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Magdalen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Szejn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Rotacyjna 63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Opol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animacja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Marcelin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Broniszewsk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Magnoliowa 67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Tarnobrze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animacja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Jagod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Kuczaj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Szeregowa 4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Krosn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dokument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Leo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Kurk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Tarnobrzeska 104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Lubi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film fabularny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Rober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Smote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Sopocka 98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47" w:leader="none"/>
              </w:tabs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Lubli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dokument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Sylweste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Zych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Jeziorkowa 65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Olszty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animacja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Mariusz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Stupe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Popularna 75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Rado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animacja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Marci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Wierzbick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Modra 13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Leszn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dokument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Ann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Lechowsk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Szczodra 143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Rawic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film fabularny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Weronik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Kujaw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ul. Kolorowa 15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Tczew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film fabularny</w:t>
            </w:r>
          </w:p>
        </w:tc>
      </w:tr>
      <w:tr>
        <w:trPr>
          <w:trHeight w:val="3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Tomasz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Chudzi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 xml:space="preserve">ul. Mazurkowa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Borowic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iCs w:val="false"/>
                <w:color w:val="000000"/>
                <w:szCs w:val="24"/>
                <w:lang w:eastAsia="pl-PL"/>
              </w:rPr>
              <w:t>film fabularny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iCs/>
      <w:color w:val="auto"/>
      <w:sz w:val="24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libri Light" w:hAnsi="Calibri Light" w:cs="Times New Roman"/>
      <w:b/>
      <w:bCs/>
      <w:color w:val="2E74B5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" w:hAnsi="Calibri Light" w:cs="Times New Roman"/>
      <w:color w:val="2E74B5"/>
      <w:sz w:val="2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eastAsia="Times New Roman" w:cs="Arial"/>
      <w:b/>
      <w:bCs/>
      <w:kern w:val="2"/>
      <w:sz w:val="28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next w:val="Normal"/>
    <w:qFormat/>
    <w:pPr/>
    <w:rPr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07:24:00Z</dcterms:created>
  <dc:creator>Beata</dc:creator>
  <dc:description/>
  <cp:keywords/>
  <dc:language>en-US</dc:language>
  <cp:lastModifiedBy>Beata Laszkiewicz</cp:lastModifiedBy>
  <dcterms:modified xsi:type="dcterms:W3CDTF">2021-01-23T12:30:00Z</dcterms:modified>
  <cp:revision>3</cp:revision>
  <dc:subject/>
  <dc:title/>
</cp:coreProperties>
</file>