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Environmental statistics and accounts; Sustainable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 Steur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73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challenging position within a dynamic Eurostat unit E-2 Environmental statistics and accounts; sustainable development, offering several opportunities to further develop skills in international methodology development and production of environmental economic accounts. The successful candidate will ensure maintenance of existing data bases. The work requires close contacts with national statistical offices as well as users in the European Commission, the European Environment Agency, etc. The successful candidate will also prepare documents and presentations for working groups and other meet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economics, or environment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candidate with excellent analytical skills, solid background in statistics, economics, or environmental science. The candidate should demonstrate a good knowledge of environmental issues, and environmental accounts or national accounts. Maintenance of data bases requires a good level of competence with IT tools. Skills in macros for Excel would be an asset. The candidate should be able to draft and present concise reports and methodological documents on environmental accounts for working groups and other meetings. Contributing to Eurostat statistical publications such as Statistics in Focus and the Yearbook will also b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 and therefore a good knowledge of this language is required; in addition good knowledge of French or German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PlainTextChar">
    <w:name w:val="Plain Text Char"/>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42:00Z</dcterms:created>
  <dc:creator>CASONI Marie-Laure (HR)</dc:creator>
  <dc:description/>
  <cp:keywords/>
  <dc:language>en-US</dc:language>
  <cp:lastModifiedBy>Anton STEURER (ESTAT)</cp:lastModifiedBy>
  <cp:lastPrinted>2013-12-20T16:28:00Z</cp:lastPrinted>
  <dcterms:modified xsi:type="dcterms:W3CDTF">2014-09-01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