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OLAF – European Anti-Fraud Offic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2 – Fraud Prevention, Report and Analys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rank MICHLI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279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bCs/>
                <w:sz w:val="20"/>
                <w:szCs w:val="20"/>
                <w:lang w:eastAsia="ja-JP"/>
              </w:rPr>
              <w:t>The expert will work in unit OLAF/D2</w:t>
            </w:r>
            <w:r>
              <w:rPr>
                <w:rFonts w:eastAsia="MS Mincho;ＭＳ 明朝" w:cs="Times New Roman" w:ascii="Times New Roman" w:hAnsi="Times New Roman"/>
                <w:sz w:val="20"/>
                <w:szCs w:val="20"/>
                <w:lang w:eastAsia="ja-JP"/>
              </w:rPr>
              <w:t xml:space="preserve"> responsible for the fraud prevention, reporting and analysis. This is a dynamic Unit inter alia in charge of the development and implementation of the fraud prevention policy within the Commission. These activities mainly involve contacts with Commission DGs, Member States and Agencies in order to support them in their fraud prevention activities aiming at the protection the financial interests of the EU. The expert will be mainly responsible for the area of agriculture. In close relation with DG AGRI, he/she will contribute to the development of an anti-fraud policy in the area of agriculture. He/She will have to work in close relation with investigation units dealing with agriculture cases issues in order to analyse the results of OLAF investigations in this area for the purpose of fraud prevention and conceive appropriate tools to increase fraud prevention. He/She will also have to develop close contacts with Member States who share the management responsibility with the Commission in this important domain. As a member of the team, he/she might be given other tasks, notably of horizontal nature, in relation with fraud preven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en-GB"/>
              </w:rPr>
              <w:t xml:space="preserve">- professional experience: </w:t>
            </w:r>
            <w:r>
              <w:rPr>
                <w:rFonts w:eastAsia="MS Mincho;ＭＳ 明朝" w:cs="Times New Roman" w:ascii="Times New Roman" w:hAnsi="Times New Roman"/>
                <w:bCs/>
                <w:sz w:val="20"/>
                <w:szCs w:val="20"/>
                <w:lang w:eastAsia="ja-JP"/>
              </w:rPr>
              <w:t xml:space="preserve">The expert should have a solid background </w:t>
            </w:r>
            <w:r>
              <w:rPr>
                <w:rFonts w:eastAsia="MS Mincho;ＭＳ 明朝" w:cs="Times New Roman" w:ascii="Times New Roman" w:hAnsi="Times New Roman"/>
                <w:sz w:val="20"/>
                <w:szCs w:val="20"/>
                <w:lang w:eastAsia="ja-JP"/>
              </w:rPr>
              <w:t xml:space="preserve">in the area of European agricultural policy (both regarding European Agricultural Guarantee Fund (EAGF) and European Agricultural Fund for Rural Development (EAFRD)). A specific experience in the area of fraud prevention would be highly appreciated as well as an experience in working in a multicultural environment. </w:t>
            </w:r>
          </w:p>
          <w:p>
            <w:pPr>
              <w:pStyle w:val="Normal"/>
              <w:spacing w:lineRule="auto" w:line="240" w:before="0" w:after="0"/>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The successful candidate must have good analytical, drafting and communication skills. Good judgement and the capacity to work effectively - both independently and as part of a team - are required.</w:t>
            </w:r>
          </w:p>
          <w:p>
            <w:pPr>
              <w:pStyle w:val="Normal"/>
              <w:spacing w:lineRule="auto" w:line="240" w:before="0" w:after="0"/>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A good knowledge of general IT applications and the readiness to work with specific IT tools used in OLAF is necessar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candidate should be able to work in English. French would be an important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1:59:00Z</dcterms:created>
  <dc:creator>CASONI Marie-Laure (HR)</dc:creator>
  <dc:description/>
  <dc:language>en-US</dc:language>
  <cp:lastModifiedBy>GOURLET Christine (OLAF)</cp:lastModifiedBy>
  <cp:lastPrinted>2014-07-31T13:58:00Z</cp:lastPrinted>
  <dcterms:modified xsi:type="dcterms:W3CDTF">2014-07-31T1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