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Systems and Produc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Health and Health Technology Assess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apani Pih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548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January 2015 / 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COST-FRE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third countries: EFTA</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DG SANCO D3 is looking for a Seconded National Expert to work in the area of health system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tasks of the unit stem from the Directive on the application of patients' rights in cross-border healthcare (2011/24/EU). The unit assists the Member States in coordinating the networks on eHealth and HTA and related Joint Actions and initiatives. In addition it hosts the Expert Panel on effective ways in investing in health and coordinates policy input for researc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looking for a generalist in the field of healthcare systems with excellent networking and negotiating skills.  Experience in policy making, healthcare systems and Member State coordination would be of advantage.  The main field of activity will be the coordination of the eHealth/HTA network connecting national authorities responsible for eHealth under the Directive.  This requires frequent liaison with Member States, national authorities, stakeholders and other Commission services. The expert will provide Member States with assistance in policy development and definition of guidelines as well as being in charge of the secretariat of the network. The ability to draft a range of briefing material and to work within short time frames is requir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motivated, result-driven individual who either already has some experience in the field of eHealth or HTA, or who is interested in acquiring in-depth knowledge in these future-oriented fields.  We are looking for a true networker with the ability to establish contacts and synergies between all parties involved in the process. The National Expert should enjoy teamwork as the team, headed by a team leader, is made up of policy makers and experts who contribute to this process. </w:t>
            </w:r>
          </w:p>
          <w:p>
            <w:pPr>
              <w:pStyle w:val="Normal"/>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p>
            <w:pPr>
              <w:pStyle w:val="Normal"/>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p>
            <w:pPr>
              <w:pStyle w:val="Normal"/>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p>
            <w:pPr>
              <w:pStyle w:val="Normal"/>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rHeight w:val="42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lightGray"/>
                <w:lang w:val="fr-BE" w:eastAsia="en-GB"/>
              </w:rPr>
            </w:pPr>
            <w:r>
              <w:rPr>
                <w:rFonts w:eastAsia="Times New Roman" w:cs="Times New Roman" w:ascii="Times New Roman" w:hAnsi="Times New Roman"/>
                <w:b/>
                <w:sz w:val="20"/>
                <w:szCs w:val="20"/>
                <w:highlight w:val="lightGray"/>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w:t>
            </w:r>
            <w:r>
              <w:rPr/>
              <w:t xml:space="preserve"> </w:t>
            </w:r>
            <w:r>
              <w:rPr>
                <w:rFonts w:eastAsia="Times New Roman" w:cs="Times New Roman" w:ascii="Times New Roman" w:hAnsi="Times New Roman"/>
                <w:sz w:val="20"/>
                <w:szCs w:val="20"/>
                <w:lang w:eastAsia="en-GB"/>
              </w:rPr>
              <w:t xml:space="preserve">University degree in a suitable area, such as medical, public health, economics and managemen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At least three years of work experience in health systems and their development, health policies or health econo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ind w:left="72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analytical skills and the ability to quickly analyse and prioritise multiple-source information, and experience in policy development and implementation.</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bility to work in parallel on several files, to deal with competing priorities and to respect frequent short deadlines. High interest in team work, while also executing tasks independently.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lightGray"/>
                <w:lang w:eastAsia="en-GB"/>
              </w:rPr>
            </w:pPr>
            <w:r>
              <w:rPr>
                <w:rFonts w:eastAsia="Times New Roman" w:cs="Times New Roman" w:ascii="Times New Roman" w:hAnsi="Times New Roman"/>
                <w:b/>
                <w:sz w:val="20"/>
                <w:szCs w:val="20"/>
                <w:highlight w:val="lightGray"/>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 Excellent oral and written communication skills in English are essential; command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Candidates should send their application with </w:t>
            </w:r>
            <w:r>
              <w:rPr>
                <w:rFonts w:eastAsia="Times New Roman" w:cs="Times New Roman" w:ascii="Times New Roman" w:hAnsi="Times New Roman"/>
                <w:b/>
                <w:sz w:val="20"/>
                <w:szCs w:val="20"/>
                <w:lang w:eastAsia="en-GB"/>
              </w:rPr>
              <w:t>a motivation letter and a CV in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decision is available at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39:00Z</dcterms:created>
  <dc:creator>CASONI Marie-Laure (HR)</dc:creator>
  <dc:description/>
  <dc:language>en-US</dc:language>
  <cp:lastModifiedBy>HAMMESFAHR Ute (SANCO)</cp:lastModifiedBy>
  <cp:lastPrinted>2014-05-06T19:12:00Z</cp:lastPrinted>
  <dcterms:modified xsi:type="dcterms:W3CDTF">2014-07-24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